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4.jpeg" ContentType="image/jpeg"/>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headerReference w:type="default" r:id="rId2"/>
          <w:headerReference w:type="first" r:id="rId3"/>
          <w:footerReference w:type="default" r:id="rId4"/>
          <w:footerReference w:type="first" r:id="rId5"/>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989070" cy="2984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77820</wp:posOffset>
                </wp:positionH>
                <wp:positionV relativeFrom="paragraph">
                  <wp:posOffset>1640840</wp:posOffset>
                </wp:positionV>
                <wp:extent cx="831850" cy="577850"/>
                <wp:effectExtent l="0" t="0" r="17145" b="17145"/>
                <wp:wrapNone/>
                <wp:docPr id="7" name="Frame3"/>
                <a:graphic xmlns:a="http://schemas.openxmlformats.org/drawingml/2006/main">
                  <a:graphicData uri="http://schemas.microsoft.com/office/word/2010/wordprocessingShape">
                    <wps:wsp>
                      <wps:cNvSpPr txBox="1"/>
                      <wps:spPr>
                        <a:xfrm>
                          <a:off x="0" y="0"/>
                          <a:ext cx="84899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66.85pt;height:46.85pt;mso-wrap-distance-left:9.05pt;mso-wrap-distance-right:9.05pt;mso-wrap-distance-top:0pt;mso-wrap-distance-bottom:0pt;margin-top:129.2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07460</wp:posOffset>
                </wp:positionH>
                <wp:positionV relativeFrom="paragraph">
                  <wp:posOffset>1640840</wp:posOffset>
                </wp:positionV>
                <wp:extent cx="872490" cy="577850"/>
                <wp:effectExtent l="0" t="0" r="17145" b="17145"/>
                <wp:wrapNone/>
                <wp:docPr id="8" name="Frame1"/>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29.2pt;mso-position-vertical-relative:text;margin-left:299.8pt;mso-position-horizontal-relative:text">
                <v:shadow on="t" color="#7F5F00" offset="1.35pt,1.35pt"/>
                <v:textbox inset="0in,0in,0in,0in">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77820</wp:posOffset>
                </wp:positionH>
                <wp:positionV relativeFrom="paragraph">
                  <wp:posOffset>2277110</wp:posOffset>
                </wp:positionV>
                <wp:extent cx="791845" cy="577850"/>
                <wp:effectExtent l="0" t="0" r="17145" b="17145"/>
                <wp:wrapNone/>
                <wp:docPr id="9" name="Frame6"/>
                <a:graphic xmlns:a="http://schemas.openxmlformats.org/drawingml/2006/main">
                  <a:graphicData uri="http://schemas.microsoft.com/office/word/2010/wordprocessingShape">
                    <wps:wsp>
                      <wps:cNvSpPr txBox="1"/>
                      <wps:spPr>
                        <a:xfrm>
                          <a:off x="0" y="0"/>
                          <a:ext cx="808990"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wps:txbx>
                      <wps:bodyPr anchor="t" lIns="0" tIns="0" rIns="0" bIns="0">
                        <a:noAutofit/>
                      </wps:bodyPr>
                    </wps:wsp>
                  </a:graphicData>
                </a:graphic>
              </wp:anchor>
            </w:drawing>
          </mc:Choice>
          <mc:Fallback>
            <w:pict>
              <v:rect fillcolor="#FFE89F" strokecolor="#F2F2F2" strokeweight="3pt" style="position:absolute;rotation:-0;width:63.7pt;height:46.85pt;mso-wrap-distance-left:9.05pt;mso-wrap-distance-right:9.05pt;mso-wrap-distance-top:0pt;mso-wrap-distance-bottom:0pt;margin-top:179.3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07460</wp:posOffset>
                </wp:positionH>
                <wp:positionV relativeFrom="paragraph">
                  <wp:posOffset>1004570</wp:posOffset>
                </wp:positionV>
                <wp:extent cx="872490" cy="577850"/>
                <wp:effectExtent l="0" t="0" r="17145" b="17145"/>
                <wp:wrapNone/>
                <wp:docPr id="10" name="Frame5"/>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99.8pt;mso-position-horizontal-relative:text">
                <v:shadow on="t" color="#7F5F00" offset="1.35pt,1.35pt"/>
                <v:textbox inset="0in,0in,0in,0in">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7820</wp:posOffset>
                </wp:positionH>
                <wp:positionV relativeFrom="paragraph">
                  <wp:posOffset>1004570</wp:posOffset>
                </wp:positionV>
                <wp:extent cx="872490" cy="577850"/>
                <wp:effectExtent l="0" t="0" r="17145" b="17145"/>
                <wp:wrapNone/>
                <wp:docPr id="11" name="Frame2"/>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26.6pt;mso-position-horizontal-relative:text">
                <v:shadow on="t" color="#7F5F00" offset="1.35pt,1.35pt"/>
                <v:textbox inset="0in,0in,0in,0in">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7460</wp:posOffset>
                </wp:positionH>
                <wp:positionV relativeFrom="paragraph">
                  <wp:posOffset>2277110</wp:posOffset>
                </wp:positionV>
                <wp:extent cx="872490" cy="577850"/>
                <wp:effectExtent l="0" t="0" r="17145" b="17145"/>
                <wp:wrapNone/>
                <wp:docPr id="12" name="Frame4"/>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79.3pt;mso-position-vertical-relative:text;margin-left:299.8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v:textbox>
                <w10:wrap type="none"/>
              </v:rect>
            </w:pict>
          </mc:Fallback>
        </mc:AlternateContent>
      </w:r>
    </w:p>
    <w:p>
      <w:pPr>
        <w:pStyle w:val="Normal"/>
        <w:spacing w:before="0" w:after="120"/>
        <w:jc w:val="center"/>
        <w:rPr>
          <w:rFonts w:ascii="Verdana" w:hAnsi="Verdana" w:cs="Verdana"/>
          <w:sz w:val="14"/>
          <w:szCs w:val="14"/>
        </w:rPr>
      </w:pPr>
      <w:r>
        <w:rPr>
          <w:rFonts w:cs="Verdana" w:ascii="Verdana" w:hAnsi="Verdana"/>
          <w:sz w:val="14"/>
          <w:szCs w:val="14"/>
        </w:rPr>
        <w:t>Фигура 2</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1">
            <wp:simplePos x="0" y="0"/>
            <wp:positionH relativeFrom="column">
              <wp:posOffset>-247015</wp:posOffset>
            </wp:positionH>
            <wp:positionV relativeFrom="paragraph">
              <wp:posOffset>63500</wp:posOffset>
            </wp:positionV>
            <wp:extent cx="6629400" cy="9315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headerReference w:type="default" r:id="rId11"/>
          <w:headerReference w:type="first" r:id="rId12"/>
          <w:footerReference w:type="default" r:id="rId13"/>
          <w:footerReference w:type="first" r:id="rId14"/>
          <w:type w:val="nextPage"/>
          <w:pgSz w:w="11906" w:h="16838"/>
          <w:pgMar w:left="1080" w:right="1411" w:gutter="0" w:header="706"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headerReference w:type="default" r:id="rId15"/>
          <w:headerReference w:type="first" r:id="rId16"/>
          <w:footerReference w:type="default" r:id="rId17"/>
          <w:footerReference w:type="first" r:id="rId18"/>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1 250 000 евр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0 000 000 евро.</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dot"/>
        </w:tabs>
        <w:spacing w:lineRule="exact" w:line="340" w:before="0" w:after="240"/>
        <w:ind w:left="1080" w:right="-272" w:hanging="360"/>
        <w:jc w:val="both"/>
        <w:rPr>
          <w:rFonts w:eastAsia="Verdana"/>
          <w:lang w:bidi="bg-BG"/>
        </w:rPr>
      </w:pPr>
      <w:r>
        <w:rPr>
          <w:rFonts w:eastAsia="Verdana"/>
          <w:lang w:bidi="bg-BG"/>
        </w:rPr>
        <w:t>Представляваното от мен предприятие за .……… финансова година е:</w:t>
      </w:r>
    </w:p>
    <w:p>
      <w:pPr>
        <w:pStyle w:val="Normal"/>
        <w:widowControl w:val="false"/>
        <w:tabs>
          <w:tab w:val="clear" w:pos="708"/>
          <w:tab w:val="left" w:pos="9589" w:leader="dot"/>
        </w:tabs>
        <w:spacing w:lineRule="exact" w:line="340"/>
        <w:ind w:left="720" w:hanging="0"/>
        <w:jc w:val="both"/>
        <w:rPr>
          <w:rFonts w:eastAsia="Verdana"/>
          <w:lang w:bidi="bg-BG"/>
        </w:rPr>
      </w:pPr>
      <w:r>
        <w:rPr>
          <w:rFonts w:eastAsia="Verdana"/>
          <w:lang w:bidi="bg-BG"/>
        </w:rPr>
        <w:t>2.1. със следните параметри по чл. 3 от ЗМСП за средносписъчен брой на персонала, годишен оборот и стойност на активите, като са взети предвид всички отношения с други предприятия по смисъла на чл.4 от ЗМСП:</w:t>
      </w:r>
    </w:p>
    <w:p>
      <w:pPr>
        <w:pStyle w:val="Normal"/>
        <w:widowControl w:val="false"/>
        <w:tabs>
          <w:tab w:val="clear" w:pos="708"/>
          <w:tab w:val="left" w:pos="9589" w:leader="dot"/>
        </w:tabs>
        <w:spacing w:lineRule="exact" w:line="340"/>
        <w:ind w:left="720" w:firstLine="1265"/>
        <w:jc w:val="both"/>
        <w:rPr/>
      </w:pP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0" w:name="__Fieldmark__0_580881168"/>
      <w:bookmarkStart w:id="1" w:name="__Fieldmark__0_580881168"/>
      <w:bookmarkEnd w:id="1"/>
      <w:r>
        <w:rPr>
          <w:rFonts w:eastAsia="Verdana"/>
          <w:lang w:bidi="bg-BG"/>
        </w:rPr>
      </w:r>
      <w:r>
        <w:rPr>
          <w:rFonts w:eastAsia="Verdana"/>
          <w:lang w:bidi="bg-BG"/>
        </w:rPr>
        <w:fldChar w:fldCharType="end"/>
      </w:r>
      <w:r>
        <w:rPr>
          <w:rFonts w:eastAsia="Verdana"/>
          <w:lang w:bidi="bg-BG"/>
        </w:rPr>
        <w:t xml:space="preserve"> Микропредприятие (А)</w:t>
      </w:r>
    </w:p>
    <w:p>
      <w:pPr>
        <w:pStyle w:val="Normal"/>
        <w:widowControl w:val="false"/>
        <w:tabs>
          <w:tab w:val="clear" w:pos="708"/>
          <w:tab w:val="left" w:pos="9589" w:leader="dot"/>
        </w:tabs>
        <w:spacing w:lineRule="exact" w:line="340"/>
        <w:ind w:left="720" w:firstLine="1265"/>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 w:name="__Fieldmark__1_580881168"/>
      <w:bookmarkStart w:id="3" w:name="__Fieldmark__1_580881168"/>
      <w:bookmarkEnd w:id="3"/>
      <w:r>
        <w:rPr>
          <w:rFonts w:eastAsia="Verdana"/>
          <w:lang w:bidi="bg-BG"/>
        </w:rPr>
      </w:r>
      <w:r>
        <w:rPr>
          <w:rFonts w:eastAsia="Verdana"/>
          <w:lang w:bidi="bg-BG"/>
        </w:rPr>
        <w:fldChar w:fldCharType="end"/>
      </w:r>
      <w:r>
        <w:rPr>
          <w:rFonts w:eastAsia="Verdana"/>
          <w:lang w:bidi="bg-BG"/>
        </w:rPr>
        <w:t xml:space="preserve"> Малко предприятие (В)</w:t>
      </w:r>
    </w:p>
    <w:p>
      <w:pPr>
        <w:pStyle w:val="Normal"/>
        <w:widowControl w:val="false"/>
        <w:tabs>
          <w:tab w:val="clear" w:pos="708"/>
          <w:tab w:val="left" w:pos="9589" w:leader="dot"/>
        </w:tabs>
        <w:spacing w:lineRule="exact" w:line="340" w:before="0" w:after="240"/>
        <w:ind w:left="720" w:firstLine="1264"/>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 w:name="__Fieldmark__2_580881168"/>
      <w:bookmarkStart w:id="5" w:name="__Fieldmark__2_580881168"/>
      <w:bookmarkEnd w:id="5"/>
      <w:r>
        <w:rPr>
          <w:rFonts w:eastAsia="Verdana"/>
          <w:lang w:bidi="bg-BG"/>
        </w:rPr>
      </w:r>
      <w:r>
        <w:rPr>
          <w:rFonts w:eastAsia="Verdana"/>
          <w:lang w:bidi="bg-BG"/>
        </w:rPr>
        <w:fldChar w:fldCharType="end"/>
      </w:r>
      <w:r>
        <w:rPr>
          <w:rFonts w:eastAsia="Verdana"/>
          <w:lang w:bidi="bg-BG"/>
        </w:rPr>
        <w:t xml:space="preserve"> Средно предприятие (С)</w:t>
      </w:r>
    </w:p>
    <w:p>
      <w:pPr>
        <w:pStyle w:val="Normal"/>
        <w:widowControl w:val="false"/>
        <w:numPr>
          <w:ilvl w:val="1"/>
          <w:numId w:val="4"/>
        </w:numPr>
        <w:tabs>
          <w:tab w:val="clear" w:pos="708"/>
          <w:tab w:val="left" w:pos="1134" w:leader="dot"/>
        </w:tabs>
        <w:spacing w:lineRule="exact" w:line="340"/>
        <w:jc w:val="both"/>
        <w:rPr>
          <w:rFonts w:eastAsia="Verdana"/>
          <w:lang w:bidi="bg-BG"/>
        </w:rPr>
      </w:pPr>
      <w:r>
        <w:rPr>
          <w:rFonts w:eastAsia="Verdana"/>
          <w:lang w:bidi="bg-BG"/>
        </w:rPr>
        <w:t>е с по-големи параметри за средносписъчен брой на персонала, годишен оборот и стойност на активите от посочените в чл. 3 от ЗМСП:</w:t>
      </w:r>
    </w:p>
    <w:p>
      <w:pPr>
        <w:pStyle w:val="Normal"/>
        <w:widowControl w:val="false"/>
        <w:tabs>
          <w:tab w:val="clear" w:pos="708"/>
          <w:tab w:val="left" w:pos="9589" w:leader="dot"/>
        </w:tabs>
        <w:spacing w:lineRule="exact" w:line="340"/>
        <w:ind w:left="2124" w:hanging="139"/>
        <w:jc w:val="both"/>
        <w:rPr>
          <w:rFonts w:eastAsia="Verdana"/>
          <w:lang w:val="en-US" w:bidi="bg-BG"/>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6" w:name="__Fieldmark__3_580881168"/>
      <w:bookmarkStart w:id="7" w:name="__Fieldmark__3_580881168"/>
      <w:bookmarkEnd w:id="7"/>
      <w:r>
        <w:rPr>
          <w:rFonts w:eastAsia="Verdana"/>
          <w:lang w:bidi="bg-BG"/>
        </w:rPr>
      </w:r>
      <w:r>
        <w:rPr>
          <w:rFonts w:eastAsia="Verdana"/>
          <w:lang w:bidi="bg-BG"/>
        </w:rPr>
        <w:fldChar w:fldCharType="end"/>
      </w:r>
      <w:r>
        <w:rPr>
          <w:rFonts w:eastAsia="Verdana"/>
          <w:lang w:bidi="bg-BG"/>
        </w:rPr>
        <w:t xml:space="preserve"> Голямо предприятие </w:t>
      </w:r>
      <w:r>
        <w:rPr>
          <w:rFonts w:eastAsia="Verdana"/>
          <w:lang w:val="en-US" w:bidi="bg-BG"/>
        </w:rPr>
        <w:t xml:space="preserve">(D) </w:t>
      </w:r>
      <w:r>
        <w:rPr>
          <w:rFonts w:eastAsia="Verdana"/>
          <w:lang w:bidi="bg-BG"/>
        </w:rPr>
        <w:t>(</w:t>
      </w:r>
      <w:r>
        <w:rPr>
          <w:rFonts w:eastAsia="Verdana"/>
          <w:i/>
          <w:lang w:bidi="bg-BG"/>
        </w:rPr>
        <w:t>над 250 средносписъчен брой персонал, над 50 000 хил. евро годишен оборот и над 43 000 хил. евро стойност на активите</w:t>
      </w:r>
      <w:r>
        <w:rPr>
          <w:rFonts w:eastAsia="Verdana"/>
          <w:lang w:bidi="bg-BG"/>
        </w:rPr>
        <w:t>).</w:t>
      </w:r>
    </w:p>
    <w:p>
      <w:pPr>
        <w:pStyle w:val="Normal"/>
        <w:widowControl w:val="false"/>
        <w:tabs>
          <w:tab w:val="clear" w:pos="708"/>
          <w:tab w:val="left" w:pos="9589" w:leader="dot"/>
        </w:tabs>
        <w:spacing w:lineRule="exact" w:line="300"/>
        <w:jc w:val="both"/>
        <w:rPr>
          <w:rFonts w:eastAsia="Verdana"/>
          <w:lang w:val="en-US" w:bidi="bg-BG"/>
        </w:rPr>
      </w:pPr>
      <w:r>
        <w:rPr>
          <w:rFonts w:eastAsia="Verdana"/>
          <w:lang w:val="en-US" w:bidi="bg-BG"/>
        </w:rPr>
      </w:r>
    </w:p>
    <w:p>
      <w:pPr>
        <w:pStyle w:val="Normal"/>
        <w:widowControl w:val="false"/>
        <w:tabs>
          <w:tab w:val="clear" w:pos="708"/>
          <w:tab w:val="left" w:pos="9589" w:leader="dot"/>
        </w:tabs>
        <w:spacing w:lineRule="exact" w:line="300"/>
        <w:jc w:val="both"/>
        <w:rPr>
          <w:rFonts w:eastAsia="Verdana"/>
          <w:lang w:bidi="bg-BG"/>
        </w:rPr>
      </w:pPr>
      <w:r>
        <w:rPr>
          <w:rFonts w:eastAsia="Verdana"/>
          <w:lang w:bidi="bg-BG"/>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 w:name="__Fieldmark__4_580881168"/>
            <w:bookmarkStart w:id="9" w:name="__Fieldmark__4_580881168"/>
            <w:bookmarkEnd w:id="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 w:name="__Fieldmark__5_580881168"/>
            <w:bookmarkStart w:id="11" w:name="__Fieldmark__5_580881168"/>
            <w:bookmarkEnd w:id="1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 w:name="__Fieldmark__6_580881168"/>
            <w:bookmarkStart w:id="13" w:name="__Fieldmark__6_580881168"/>
            <w:bookmarkEnd w:id="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 w:name="__Fieldmark__7_580881168"/>
            <w:bookmarkStart w:id="15" w:name="__Fieldmark__7_580881168"/>
            <w:bookmarkEnd w:id="1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 w:name="__Fieldmark__8_580881168"/>
            <w:bookmarkStart w:id="17" w:name="__Fieldmark__8_580881168"/>
            <w:bookmarkEnd w:id="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 w:name="__Fieldmark__9_580881168"/>
            <w:bookmarkStart w:id="19" w:name="__Fieldmark__9_580881168"/>
            <w:bookmarkEnd w:id="1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0" w:name="__Fieldmark__10_580881168"/>
            <w:bookmarkStart w:id="21" w:name="__Fieldmark__10_580881168"/>
            <w:bookmarkEnd w:id="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22" w:name="__Fieldmark__11_580881168"/>
            <w:bookmarkStart w:id="23" w:name="__Fieldmark__11_580881168"/>
            <w:bookmarkEnd w:id="2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4" w:name="__Fieldmark__12_580881168"/>
            <w:bookmarkStart w:id="25" w:name="__Fieldmark__12_580881168"/>
            <w:bookmarkEnd w:id="2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6" w:name="__Fieldmark__13_580881168"/>
            <w:bookmarkStart w:id="27" w:name="__Fieldmark__13_580881168"/>
            <w:bookmarkEnd w:id="2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8" w:name="__Fieldmark__14_580881168"/>
            <w:bookmarkStart w:id="29" w:name="__Fieldmark__14_580881168"/>
            <w:bookmarkEnd w:id="2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0" w:name="__Fieldmark__15_580881168"/>
            <w:bookmarkStart w:id="31" w:name="__Fieldmark__15_580881168"/>
            <w:bookmarkEnd w:id="3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2" w:name="__Fieldmark__16_580881168"/>
            <w:bookmarkStart w:id="33" w:name="__Fieldmark__16_580881168"/>
            <w:bookmarkEnd w:id="3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4" w:name="__Fieldmark__17_580881168"/>
            <w:bookmarkStart w:id="35" w:name="__Fieldmark__17_580881168"/>
            <w:bookmarkEnd w:id="3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6" w:name="__Fieldmark__18_580881168"/>
            <w:bookmarkStart w:id="37" w:name="__Fieldmark__18_580881168"/>
            <w:bookmarkEnd w:id="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38" w:name="__Fieldmark__19_580881168"/>
            <w:bookmarkStart w:id="39" w:name="__Fieldmark__19_580881168"/>
            <w:bookmarkEnd w:id="3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0" w:name="__Fieldmark__20_580881168"/>
            <w:bookmarkStart w:id="41" w:name="__Fieldmark__20_580881168"/>
            <w:bookmarkEnd w:id="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2" w:name="__Fieldmark__21_580881168"/>
            <w:bookmarkStart w:id="43" w:name="__Fieldmark__21_580881168"/>
            <w:bookmarkEnd w:id="4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4" w:name="__Fieldmark__22_580881168"/>
            <w:bookmarkStart w:id="45" w:name="__Fieldmark__22_580881168"/>
            <w:bookmarkEnd w:id="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6" w:name="__Fieldmark__23_580881168"/>
            <w:bookmarkStart w:id="47" w:name="__Fieldmark__23_580881168"/>
            <w:bookmarkEnd w:id="47"/>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8" w:name="__Fieldmark__24_580881168"/>
            <w:bookmarkStart w:id="49" w:name="__Fieldmark__24_580881168"/>
            <w:bookmarkEnd w:id="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0" w:name="__Fieldmark__25_580881168"/>
            <w:bookmarkStart w:id="51" w:name="__Fieldmark__25_580881168"/>
            <w:bookmarkEnd w:id="5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2" w:name="__Fieldmark__26_580881168"/>
            <w:bookmarkStart w:id="53" w:name="__Fieldmark__26_580881168"/>
            <w:bookmarkEnd w:id="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4" w:name="__Fieldmark__27_580881168"/>
            <w:bookmarkStart w:id="55" w:name="__Fieldmark__27_580881168"/>
            <w:bookmarkEnd w:id="55"/>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6" w:name="__Fieldmark__28_580881168"/>
            <w:bookmarkStart w:id="57" w:name="__Fieldmark__28_580881168"/>
            <w:bookmarkEnd w:id="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8" w:name="__Fieldmark__29_580881168"/>
            <w:bookmarkStart w:id="59" w:name="__Fieldmark__29_580881168"/>
            <w:bookmarkEnd w:id="5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0" w:name="__Fieldmark__30_580881168"/>
            <w:bookmarkStart w:id="61" w:name="__Fieldmark__30_580881168"/>
            <w:bookmarkEnd w:id="6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2" w:name="__Fieldmark__31_580881168"/>
            <w:bookmarkStart w:id="63" w:name="__Fieldmark__31_580881168"/>
            <w:bookmarkEnd w:id="63"/>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4" w:name="__Fieldmark__32_580881168"/>
            <w:bookmarkStart w:id="65" w:name="__Fieldmark__32_580881168"/>
            <w:bookmarkEnd w:id="6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6" w:name="__Fieldmark__33_580881168"/>
            <w:bookmarkStart w:id="67" w:name="__Fieldmark__33_580881168"/>
            <w:bookmarkEnd w:id="6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8" w:name="__Fieldmark__34_580881168"/>
            <w:bookmarkStart w:id="69" w:name="__Fieldmark__34_580881168"/>
            <w:bookmarkEnd w:id="6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70" w:name="__Fieldmark__35_580881168"/>
            <w:bookmarkStart w:id="71" w:name="__Fieldmark__35_580881168"/>
            <w:bookmarkEnd w:id="71"/>
            <w:r/>
            <w:r>
              <w:rPr>
                <w:rFonts w:eastAsia="Courier New"/>
                <w:lang w:bidi="bg-BG"/>
              </w:rPr>
              <w:fldChar w:fldCharType="end"/>
            </w:r>
            <w:r>
              <w:rPr>
                <w:rFonts w:eastAsia="Courier New"/>
                <w:lang w:bidi="bg-BG"/>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center"/>
        <w:rPr>
          <w:rFonts w:ascii="Verdana" w:hAnsi="Verdana" w:cs="Verdana"/>
          <w:sz w:val="16"/>
          <w:szCs w:val="16"/>
          <w:lang w:val="ru-MD"/>
        </w:rPr>
      </w:pPr>
      <w:r>
        <w:rPr>
          <w:rFonts w:cs="Verdana" w:ascii="Verdana" w:hAnsi="Verdana"/>
          <w:sz w:val="16"/>
          <w:szCs w:val="16"/>
          <w:lang w:val="ru-MD"/>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Моето предприятие има средносписъчен брой на персонала от 9 души. Годишният му оборот е 1 500 000 евро, а стойността на активите на предприятието ми е 3 500 000 евро.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jc w:val="both"/>
        <w:rPr>
          <w:rFonts w:ascii="Verdana" w:hAnsi="Verdana" w:cs="Verdana"/>
          <w:sz w:val="16"/>
          <w:szCs w:val="16"/>
        </w:rPr>
      </w:pPr>
      <w:r>
        <w:rPr>
          <w:rFonts w:cs="Verdana" w:ascii="Verdana" w:hAnsi="Verdana"/>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2" w:name="__Fieldmark__36_580881168"/>
            <w:bookmarkStart w:id="73" w:name="__Fieldmark__36_580881168"/>
            <w:bookmarkEnd w:id="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4" w:name="__Fieldmark__37_580881168"/>
            <w:bookmarkStart w:id="75" w:name="__Fieldmark__37_580881168"/>
            <w:bookmarkEnd w:id="7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6" w:name="__Fieldmark__38_580881168"/>
            <w:bookmarkStart w:id="77" w:name="__Fieldmark__38_580881168"/>
            <w:bookmarkEnd w:id="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78" w:name="__Fieldmark__39_580881168"/>
            <w:bookmarkStart w:id="79" w:name="__Fieldmark__39_580881168"/>
            <w:bookmarkEnd w:id="7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0" w:name="__Fieldmark__40_580881168"/>
            <w:bookmarkStart w:id="81" w:name="__Fieldmark__40_580881168"/>
            <w:bookmarkEnd w:id="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82" w:name="__Fieldmark__41_580881168"/>
            <w:bookmarkStart w:id="83" w:name="__Fieldmark__41_580881168"/>
            <w:bookmarkEnd w:id="8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4" w:name="__Fieldmark__42_580881168"/>
            <w:bookmarkStart w:id="85" w:name="__Fieldmark__42_580881168"/>
            <w:bookmarkEnd w:id="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86" w:name="__Fieldmark__43_580881168"/>
            <w:bookmarkStart w:id="87" w:name="__Fieldmark__43_580881168"/>
            <w:bookmarkEnd w:id="8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8" w:name="__Fieldmark__44_580881168"/>
            <w:bookmarkStart w:id="89" w:name="__Fieldmark__44_580881168"/>
            <w:bookmarkEnd w:id="8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0" w:name="__Fieldmark__45_580881168"/>
            <w:bookmarkStart w:id="91" w:name="__Fieldmark__45_580881168"/>
            <w:bookmarkEnd w:id="9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2" w:name="__Fieldmark__46_580881168"/>
            <w:bookmarkStart w:id="93" w:name="__Fieldmark__46_580881168"/>
            <w:bookmarkEnd w:id="9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4" w:name="__Fieldmark__47_580881168"/>
            <w:bookmarkStart w:id="95" w:name="__Fieldmark__47_580881168"/>
            <w:bookmarkEnd w:id="9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6" w:name="__Fieldmark__48_580881168"/>
            <w:bookmarkStart w:id="97" w:name="__Fieldmark__48_580881168"/>
            <w:bookmarkEnd w:id="9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8" w:name="__Fieldmark__49_580881168"/>
            <w:bookmarkStart w:id="99" w:name="__Fieldmark__49_580881168"/>
            <w:bookmarkEnd w:id="9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0" w:name="__Fieldmark__50_580881168"/>
            <w:bookmarkStart w:id="101" w:name="__Fieldmark__50_580881168"/>
            <w:bookmarkEnd w:id="10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02" w:name="__Fieldmark__51_580881168"/>
            <w:bookmarkStart w:id="103" w:name="__Fieldmark__51_580881168"/>
            <w:bookmarkEnd w:id="10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4" w:name="__Fieldmark__52_580881168"/>
            <w:bookmarkStart w:id="105" w:name="__Fieldmark__52_580881168"/>
            <w:bookmarkEnd w:id="10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6" w:name="__Fieldmark__53_580881168"/>
            <w:bookmarkStart w:id="107" w:name="__Fieldmark__53_580881168"/>
            <w:bookmarkEnd w:id="10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8" w:name="__Fieldmark__54_580881168"/>
            <w:bookmarkStart w:id="109" w:name="__Fieldmark__54_580881168"/>
            <w:bookmarkEnd w:id="10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0" w:name="__Fieldmark__55_580881168"/>
            <w:bookmarkStart w:id="111" w:name="__Fieldmark__55_580881168"/>
            <w:bookmarkEnd w:id="11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2" w:name="__Fieldmark__56_580881168"/>
            <w:bookmarkStart w:id="113" w:name="__Fieldmark__56_580881168"/>
            <w:bookmarkEnd w:id="1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4" w:name="__Fieldmark__57_580881168"/>
            <w:bookmarkStart w:id="115" w:name="__Fieldmark__57_580881168"/>
            <w:bookmarkEnd w:id="11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6" w:name="__Fieldmark__58_580881168"/>
            <w:bookmarkStart w:id="117" w:name="__Fieldmark__58_580881168"/>
            <w:bookmarkEnd w:id="1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18" w:name="__Fieldmark__59_580881168"/>
            <w:bookmarkStart w:id="119" w:name="__Fieldmark__59_580881168"/>
            <w:bookmarkEnd w:id="11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0" w:name="__Fieldmark__60_580881168"/>
            <w:bookmarkStart w:id="121" w:name="__Fieldmark__60_580881168"/>
            <w:bookmarkEnd w:id="1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2" w:name="__Fieldmark__61_580881168"/>
            <w:bookmarkStart w:id="123" w:name="__Fieldmark__61_580881168"/>
            <w:bookmarkEnd w:id="12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4" w:name="__Fieldmark__62_580881168"/>
            <w:bookmarkStart w:id="125" w:name="__Fieldmark__62_580881168"/>
            <w:bookmarkEnd w:id="12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6" w:name="__Fieldmark__63_580881168"/>
            <w:bookmarkStart w:id="127" w:name="__Fieldmark__63_580881168"/>
            <w:bookmarkEnd w:id="127"/>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8" w:name="__Fieldmark__64_580881168"/>
            <w:bookmarkStart w:id="129" w:name="__Fieldmark__64_580881168"/>
            <w:bookmarkEnd w:id="12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0" w:name="__Fieldmark__65_580881168"/>
            <w:bookmarkStart w:id="131" w:name="__Fieldmark__65_580881168"/>
            <w:bookmarkEnd w:id="13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2" w:name="__Fieldmark__66_580881168"/>
            <w:bookmarkStart w:id="133" w:name="__Fieldmark__66_580881168"/>
            <w:bookmarkEnd w:id="13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4" w:name="__Fieldmark__67_580881168"/>
            <w:bookmarkStart w:id="135" w:name="__Fieldmark__67_580881168"/>
            <w:bookmarkEnd w:id="135"/>
            <w:r/>
            <w:r>
              <w:rPr>
                <w:rFonts w:eastAsia="Courier New"/>
                <w:lang w:bidi="bg-BG"/>
              </w:rPr>
              <w:fldChar w:fldCharType="end"/>
            </w:r>
            <w:r>
              <w:rPr>
                <w:rFonts w:eastAsia="Courier New"/>
                <w:lang w:bidi="bg-BG"/>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48 000 000 евро, а стойността на активите на предприятието ми е 9 000 000 евро.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6" w:name="__Fieldmark__68_580881168"/>
            <w:bookmarkStart w:id="137" w:name="__Fieldmark__68_580881168"/>
            <w:bookmarkEnd w:id="1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8" w:name="__Fieldmark__69_580881168"/>
            <w:bookmarkStart w:id="139" w:name="__Fieldmark__69_580881168"/>
            <w:bookmarkEnd w:id="13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0" w:name="__Fieldmark__70_580881168"/>
            <w:bookmarkStart w:id="141" w:name="__Fieldmark__70_580881168"/>
            <w:bookmarkEnd w:id="1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2" w:name="__Fieldmark__71_580881168"/>
            <w:bookmarkStart w:id="143" w:name="__Fieldmark__71_580881168"/>
            <w:bookmarkEnd w:id="143"/>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4" w:name="__Fieldmark__72_580881168"/>
            <w:bookmarkStart w:id="145" w:name="__Fieldmark__72_580881168"/>
            <w:bookmarkEnd w:id="1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6" w:name="__Fieldmark__73_580881168"/>
            <w:bookmarkStart w:id="147" w:name="__Fieldmark__73_580881168"/>
            <w:bookmarkEnd w:id="14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8" w:name="__Fieldmark__74_580881168"/>
            <w:bookmarkStart w:id="149" w:name="__Fieldmark__74_580881168"/>
            <w:bookmarkEnd w:id="1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50" w:name="__Fieldmark__75_580881168"/>
            <w:bookmarkStart w:id="151" w:name="__Fieldmark__75_580881168"/>
            <w:bookmarkEnd w:id="151"/>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2" w:name="__Fieldmark__76_580881168"/>
            <w:bookmarkStart w:id="153" w:name="__Fieldmark__76_580881168"/>
            <w:bookmarkEnd w:id="1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54" w:name="__Fieldmark__77_580881168"/>
            <w:bookmarkStart w:id="155" w:name="__Fieldmark__77_580881168"/>
            <w:bookmarkEnd w:id="15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6" w:name="__Fieldmark__78_580881168"/>
            <w:bookmarkStart w:id="157" w:name="__Fieldmark__78_580881168"/>
            <w:bookmarkEnd w:id="1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8" w:name="__Fieldmark__79_580881168"/>
            <w:bookmarkStart w:id="159" w:name="__Fieldmark__79_580881168"/>
            <w:bookmarkEnd w:id="15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0" w:name="__Fieldmark__80_580881168"/>
            <w:bookmarkStart w:id="161" w:name="__Fieldmark__80_580881168"/>
            <w:bookmarkEnd w:id="16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62" w:name="__Fieldmark__81_580881168"/>
            <w:bookmarkStart w:id="163" w:name="__Fieldmark__81_580881168"/>
            <w:bookmarkEnd w:id="16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4" w:name="__Fieldmark__82_580881168"/>
            <w:bookmarkStart w:id="165" w:name="__Fieldmark__82_580881168"/>
            <w:bookmarkEnd w:id="16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66" w:name="__Fieldmark__83_580881168"/>
            <w:bookmarkStart w:id="167" w:name="__Fieldmark__83_580881168"/>
            <w:bookmarkEnd w:id="16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8" w:name="__Fieldmark__84_580881168"/>
            <w:bookmarkStart w:id="169" w:name="__Fieldmark__84_580881168"/>
            <w:bookmarkEnd w:id="16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0" w:name="__Fieldmark__85_580881168"/>
            <w:bookmarkStart w:id="171" w:name="__Fieldmark__85_580881168"/>
            <w:bookmarkEnd w:id="17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2" w:name="__Fieldmark__86_580881168"/>
            <w:bookmarkStart w:id="173" w:name="__Fieldmark__86_580881168"/>
            <w:bookmarkEnd w:id="1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4" w:name="__Fieldmark__87_580881168"/>
            <w:bookmarkStart w:id="175" w:name="__Fieldmark__87_580881168"/>
            <w:bookmarkEnd w:id="17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6" w:name="__Fieldmark__88_580881168"/>
            <w:bookmarkStart w:id="177" w:name="__Fieldmark__88_580881168"/>
            <w:bookmarkEnd w:id="1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8" w:name="__Fieldmark__89_580881168"/>
            <w:bookmarkStart w:id="179" w:name="__Fieldmark__89_580881168"/>
            <w:bookmarkEnd w:id="17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0" w:name="__Fieldmark__90_580881168"/>
            <w:bookmarkStart w:id="181" w:name="__Fieldmark__90_580881168"/>
            <w:bookmarkEnd w:id="1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2" w:name="__Fieldmark__91_580881168"/>
            <w:bookmarkStart w:id="183" w:name="__Fieldmark__91_580881168"/>
            <w:bookmarkEnd w:id="18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4" w:name="__Fieldmark__92_580881168"/>
            <w:bookmarkStart w:id="185" w:name="__Fieldmark__92_580881168"/>
            <w:bookmarkEnd w:id="1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6" w:name="__Fieldmark__93_580881168"/>
            <w:bookmarkStart w:id="187" w:name="__Fieldmark__93_580881168"/>
            <w:bookmarkEnd w:id="18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8" w:name="__Fieldmark__94_580881168"/>
            <w:bookmarkStart w:id="189" w:name="__Fieldmark__94_580881168"/>
            <w:bookmarkEnd w:id="18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0" w:name="__Fieldmark__95_580881168"/>
            <w:bookmarkStart w:id="191" w:name="__Fieldmark__95_580881168"/>
            <w:bookmarkEnd w:id="191"/>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2" w:name="__Fieldmark__96_580881168"/>
            <w:bookmarkStart w:id="193" w:name="__Fieldmark__96_580881168"/>
            <w:bookmarkEnd w:id="19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4" w:name="__Fieldmark__97_580881168"/>
            <w:bookmarkStart w:id="195" w:name="__Fieldmark__97_580881168"/>
            <w:bookmarkEnd w:id="19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6" w:name="__Fieldmark__98_580881168"/>
            <w:bookmarkStart w:id="197" w:name="__Fieldmark__98_580881168"/>
            <w:bookmarkEnd w:id="19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8" w:name="__Fieldmark__99_580881168"/>
            <w:bookmarkStart w:id="199" w:name="__Fieldmark__99_580881168"/>
            <w:bookmarkEnd w:id="199"/>
            <w:r/>
            <w:r>
              <w:rPr>
                <w:rFonts w:eastAsia="Courier New"/>
                <w:lang w:bidi="bg-BG"/>
              </w:rPr>
              <w:fldChar w:fldCharType="end"/>
            </w:r>
            <w:r>
              <w:rPr>
                <w:rFonts w:eastAsia="Courier New"/>
                <w:lang w:bidi="bg-BG"/>
              </w:rPr>
            </w:r>
          </w:p>
        </w:tc>
      </w:tr>
    </w:tbl>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jc w:val="both"/>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jc w:val="both"/>
        <w:rPr/>
      </w:pPr>
      <w:r>
        <w:rPr>
          <w:rFonts w:cs="Verdana" w:ascii="Verdana" w:hAnsi="Verdana"/>
          <w:b/>
          <w:sz w:val="16"/>
          <w:szCs w:val="16"/>
        </w:rPr>
        <w:t>Персоналът се състои от:</w:t>
      </w:r>
    </w:p>
    <w:p>
      <w:pPr>
        <w:pStyle w:val="Normal"/>
        <w:jc w:val="both"/>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jc w:val="both"/>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jc w:val="both"/>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jc w:val="both"/>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jc w:val="both"/>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jc w:val="both"/>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3">
                <wp:simplePos x="0" y="0"/>
                <wp:positionH relativeFrom="column">
                  <wp:posOffset>-105410</wp:posOffset>
                </wp:positionH>
                <wp:positionV relativeFrom="paragraph">
                  <wp:posOffset>-57150</wp:posOffset>
                </wp:positionV>
                <wp:extent cx="6000750" cy="798830"/>
                <wp:effectExtent l="5080" t="5080" r="27305" b="27305"/>
                <wp:wrapNone/>
                <wp:docPr id="24"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53340</wp:posOffset>
            </wp:positionV>
            <wp:extent cx="6858000" cy="106235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8890</wp:posOffset>
            </wp:positionV>
            <wp:extent cx="6972300" cy="685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rPr>
      <w:t>Приложение № 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3.png"/><Relationship Id="rId29" Type="http://schemas.openxmlformats.org/officeDocument/2006/relationships/image" Target="media/image15.wmf"/><Relationship Id="rId30" Type="http://schemas.openxmlformats.org/officeDocument/2006/relationships/image" Target="media/image3.png"/><Relationship Id="rId31" Type="http://schemas.openxmlformats.org/officeDocument/2006/relationships/image" Target="media/image16.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2:00Z</dcterms:created>
  <dc:creator>дирекция "Бизнес среда и политика за МСП",МИЕ</dc:creator>
  <dc:description/>
  <cp:keywords/>
  <dc:language>en-US</dc:language>
  <cp:lastModifiedBy>Daniela Kalaydzhiyska-Ivanova</cp:lastModifiedBy>
  <cp:lastPrinted>2013-03-15T12:23:00Z</cp:lastPrinted>
  <dcterms:modified xsi:type="dcterms:W3CDTF">2025-11-24T10:31:00Z</dcterms:modified>
  <cp:revision>71</cp:revision>
  <dc:subject/>
  <dc:title>Указания за попълване на Декларацията по чл.3 и чл.4 от ЗМСП</dc:title>
</cp:coreProperties>
</file>